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962" w:hanging="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гражданам для собственных нужд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для размещения гаражей»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956" w:firstLine="5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ского поселения г.Серафимович Серафимовичского муниципального района Волгоградской области</w:t>
      </w:r>
    </w:p>
    <w:p>
      <w:pPr>
        <w:pStyle w:val="Normal"/>
        <w:autoSpaceDE w:val="false"/>
        <w:ind w:left="4956" w:firstLine="5"/>
        <w:jc w:val="both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ind w:left="4956" w:firstLine="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0" w:name="Par794"/>
      <w:bookmarkEnd w:id="0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для юридических лиц - полное наименование, организационно-правовая форма, основной государственны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егистрационный номер, ИНН; для индивидуальных предпринимателей - фамилия, имя, отчество; ИНН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 и дата 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фамилия, имя, отчество; реквизиты документа, удостоверяющего личность заявителя)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 заявителя,  почтовый  индекс  (адрес  электронной  почты для связи с заявителем)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юридический и фактический адрес   юридического лица; адрес места рег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 фактического проживания индивидуального предпринимателя или физического лиц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</w:t>
      </w: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о статьей 3.7 Федерального закона от 25.10.2001 N 137-ФЗ "О введении в действие Земельного кодекса Российской Федерации", в целях 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цель использования земельного участ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испрашиваемом земельном участке расположен гараж, возведенный до дня введения в действие Градостроительного кодекса Российской Феде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год возведения гаража, а также информация о том, является, либо не является гараж объектом капитального строительств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казывается информация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в случае, если с заявлением обращается гражданин, прекративший членство в гаражном кооперативе, в том числе вследствие его ликвидации или исключения из единого государственного реестра юридических лиц в связи с прекращение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юридического лиц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шу(сим) предварительно согласовать предоставление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из земельного(ных) участка(ков) с кадастровым номеро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кадастровый номер или кадастровые номера земельных участков, из котор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 образование испрашиваемого земельного участ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в соответствии с утвержденным проектом межевания территор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 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реквизиты решения об утверждении проекта межевания территории, есл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предусмотрено данным проекто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если границы такого земельного участка подлежат уточнению в соответствии с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"О государственном кадастре недвижимости"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 на основании копий следующих докумен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указать вид прав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реквизиты решения об изъятии земельного участка для государственных ил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нужд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реквизиты решения об утверждении документа территориального планирования 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или) проекта планировки территории в случае, если земельный участо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ся для размещения объектов, предусмотренных указанны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ом и (или) проекто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 Заполняется в соответствии со способом образования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зультат исполнения государственной услуги прошу предостави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способ получения результата государственной услуги - почтовы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очтовый адрес для направления результата государственной услуги почтовы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правление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адрес электронной почты для направления результата государственной в форм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го докумен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достоверность представленных сведений предупрежден(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 согласен(а) на обработку персональных данных в 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 представителя юрид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   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физического лица, представителя юридического лица)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                      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специалиста принявшего документы)                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иска получе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__ 20__ г.       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/>
        <w:t>(фамилия, имя, отчество заявителя или его представителя)</w:t>
      </w:r>
      <w:bookmarkStart w:id="1" w:name="Par922"/>
      <w:bookmarkEnd w:id="1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962" w:hanging="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гражданам для собственных нужд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для размещения гаражей»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956" w:firstLine="5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ского поселения г.Серафимович Серафимовичского муниципального района Волгоградской области</w:t>
      </w:r>
    </w:p>
    <w:p>
      <w:pPr>
        <w:pStyle w:val="Normal"/>
        <w:autoSpaceDE w:val="false"/>
        <w:ind w:left="4956" w:firstLine="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ind w:left="4956" w:firstLine="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nformat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749"/>
      <w:bookmarkEnd w:id="2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  земельного участка в  собственность  бесплатно  (аренду)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для юридических лиц - полное наименование, организационно-правовая форма, основной государственны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егистрационный номер, ИНН; для индивидуальных предпринимателей - фамилия, имя, отчество; ИНН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 и дата 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фамилия, имя, отчество; реквизиты документа, удостоверяющего личность заявителя)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 заявителя,  почтовый  индекс  (адрес  электронной  почты для связи с заявителем)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юридический и фактический адрес   юридического лица; адрес места рег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 фактического проживания индивидуального предпринимателя или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шу   предоставить   в  собственность  бесплатно  (аренду)  земельный участок, расположенный по адресу: 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с кадастровым номером: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 без проведения торгов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ва: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срок аренды: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земельном участке расположены следующие здания, сооружения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еречень всех зданий, строений, сооружений, расположенных 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м участке, в отношении которого подано заявление о приобрет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, с указанием их кадастровых (условных) номеров и адресных ориентир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араж  возведен  до  дня введения в действие Градостроительного </w:t>
      </w:r>
      <w:hyperlink r:id="rId2">
        <w:r>
          <w:rPr>
            <w:rStyle w:val="InternetLink"/>
            <w:szCs w:val="24"/>
          </w:rPr>
          <w:t>кодекса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: 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год возведения гараж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нужд в случае, если земельный участок предоставляется взаме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ымаемого для государственных или муниципальных нужд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квизиты    решения    об   утверждении   документа  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редоставляется для размещения объектов, предусмотренных указанны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проектом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 документов, необходимых для получения муниципальной услуги,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ечный   результат   предоставления   услуги  прошу:  вручить  лично, направить  по  месту  фактического  проживания  (месту  нахождения) в форме документа на бумажном носителе посредством почтового отправления, направить в  форме  электронного  документа  посредством электронной почты, направить ссылку на размещенный на официальном сайте электронный документ посредством электронной почты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шение  об  отказе  в  предоставлении  услуги  прошу:  вручить  лично, направить  по  месту  фактического  проживания  (месту  нахождения) в форме документа на бумажном носителе посредством почтового отправления, направить в  форме  электронного  документа  посредством электронной почты, направить ссылку на размещенный на официальном сайте электронный документ посредством электронной почты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уполномоченного на прием зая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         (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kern w:val="2"/>
      <w:sz w:val="28"/>
      <w:szCs w:val="24"/>
    </w:rPr>
  </w:style>
  <w:style w:type="character" w:styleId="13">
    <w:name w:val="Обычный +13 пт Знак"/>
    <w:qFormat/>
    <w:rPr>
      <w:rFonts w:ascii="Arial" w:hAnsi="Arial" w:eastAsia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tyle68">
    <w:name w:val="EmailStyle68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4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DB4835BB72630BF39FA23890D6BA3076AE7810D74D02E609B9F07CA84175176C82F4839B1C0B7B4E6C398D2A07n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4:14:00Z</dcterms:created>
  <dc:creator>SASHA</dc:creator>
  <dc:description/>
  <cp:keywords/>
  <dc:language>en-US</dc:language>
  <cp:lastModifiedBy>Имущество</cp:lastModifiedBy>
  <cp:lastPrinted>2021-12-02T14:20:00Z</cp:lastPrinted>
  <dcterms:modified xsi:type="dcterms:W3CDTF">2025-10-07T15:02:00Z</dcterms:modified>
  <cp:revision>12</cp:revision>
  <dc:subject/>
  <dc:title/>
</cp:coreProperties>
</file>